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94"/>
      </w:tblGrid>
      <w:tr>
        <w:trPr>
          <w:trHeight w:val="1691" w:hRule="exact"/>
          <w:cantSplit w:val="true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108"/>
              <w:rPr>
                <w:sz w:val="18"/>
                <w:lang w:val="zxx"/>
              </w:rPr>
            </w:pPr>
            <w:r>
              <w:rPr>
                <w:sz w:val="18"/>
                <w:lang w:val="zxx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85725</wp:posOffset>
                  </wp:positionV>
                  <wp:extent cx="703580" cy="7804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Estilo6"/>
              <w:snapToGrid w:val="false"/>
              <w:spacing w:before="120" w:after="0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</w:r>
          </w:p>
          <w:p>
            <w:pPr>
              <w:pStyle w:val="Estilo6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STÉRIO DO MEIO AMBIENTE </w:t>
            </w:r>
          </w:p>
          <w:p>
            <w:pPr>
              <w:pStyle w:val="Estilo6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secretaria de recursos hídricos e ambiente urbano</w:t>
            </w:r>
          </w:p>
          <w:p>
            <w:pPr>
              <w:pStyle w:val="Estilo6"/>
              <w:rPr>
                <w:b w:val="false"/>
                <w:b w:val="false"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conselho nacional de recursos hídrico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trHeight w:val="874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ssunt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igem:</w:t>
            </w:r>
          </w:p>
        </w:tc>
        <w:tc>
          <w:tcPr>
            <w:tcW w:w="8079" w:type="dxa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Minuta de </w:t>
            </w:r>
            <w:r>
              <w:rPr>
                <w:b/>
              </w:rPr>
              <w:t xml:space="preserve">Resolução </w:t>
            </w:r>
            <w:r>
              <w:rPr>
                <w:b/>
                <w:bCs/>
                <w:szCs w:val="24"/>
              </w:rPr>
              <w:t>sobre Prioridades</w:t>
            </w:r>
            <w:r>
              <w:rPr>
                <w:bCs/>
                <w:szCs w:val="24"/>
              </w:rPr>
              <w:t xml:space="preserve"> do PNRH para o PPA </w:t>
            </w:r>
            <w:r>
              <w:rPr>
                <w:szCs w:val="24"/>
              </w:rPr>
              <w:t>2016-20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rPr/>
            </w:pPr>
            <w:r>
              <w:rPr/>
              <w:t>Câmara Técnica do Plano Nacional de Recursos Hídricos - CTPNR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A TÉCNICA nº                      /20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MINUTA DE 26 DE OUTUBRO DE 2014</w:t>
      </w:r>
    </w:p>
    <w:p>
      <w:pPr>
        <w:pStyle w:val="Normal"/>
        <w:ind w:left="6271" w:hanging="6129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tecedent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Plano Nacional de Recursos Hídricos (PNRH) foi aprovado </w:t>
      </w:r>
      <w:r>
        <w:rPr>
          <w:rFonts w:cs="Times New Roman" w:ascii="Times New Roman" w:hAnsi="Times New Roman"/>
          <w:bCs/>
          <w:sz w:val="24"/>
          <w:szCs w:val="24"/>
        </w:rPr>
        <w:t xml:space="preserve">pelo Conselho Nacional de Recursos Hídricos, por meio da Resolução CNRH nº 58, de 30 de janeiro de 2006,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com o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objetivo geral de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“</w:t>
      </w:r>
      <w:r>
        <w:rPr>
          <w:rFonts w:cs="Times New Roman" w:ascii="Times New Roman" w:hAnsi="Times New Roman"/>
          <w:i/>
          <w:sz w:val="24"/>
          <w:szCs w:val="24"/>
          <w:lang w:eastAsia="pt-BR"/>
        </w:rPr>
        <w:t>estabelecer um pacto nacional para a definição de diretrizes e políticas públicas, voltadas para a melhoria da oferta de água, em qualidade e quantidade, gerenciando as demandas e considerando a água um elemento estruturante para a implementação das políticas setoriais sob a ótica do desenvolvimento sustentável e da inclusão social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”; e com os seguintes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objetivos estratégicos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i/>
          <w:sz w:val="24"/>
          <w:szCs w:val="24"/>
          <w:lang w:eastAsia="pt-BR"/>
        </w:rPr>
        <w:t>a melhoria das disponibilidades hídricas, superficiais e subterrâneas, em qualidade e em quantidade</w:t>
      </w:r>
      <w:r>
        <w:rPr>
          <w:rFonts w:cs="Times New Roman" w:ascii="Times New Roman" w:hAnsi="Times New Roman"/>
          <w:sz w:val="24"/>
          <w:szCs w:val="24"/>
          <w:lang w:eastAsia="pt-BR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pt-BR"/>
        </w:rPr>
        <w:t>a redução dos conflitos reais e potenciais de uso da água, bem como dos eventos hidrológicos críticos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;  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pt-BR"/>
        </w:rPr>
        <w:t>a percepção da conservação da água como valor socioambiental relevante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(Secretaria de Recursos Hídricos, 2006).</w:t>
      </w:r>
    </w:p>
    <w:p>
      <w:pPr>
        <w:pStyle w:val="Normal"/>
        <w:suppressAutoHyphens w:val="false"/>
        <w:autoSpaceDE w:val="false"/>
        <w:rPr>
          <w:rFonts w:ascii="MinionPro-Regular" w:hAnsi="MinionPro-Regular" w:cs="MinionPro-Regular"/>
          <w:bCs/>
          <w:sz w:val="20"/>
          <w:szCs w:val="24"/>
          <w:lang w:eastAsia="pt-BR"/>
        </w:rPr>
      </w:pPr>
      <w:r>
        <w:rPr>
          <w:rFonts w:cs="MinionPro-Regular" w:ascii="MinionPro-Regular" w:hAnsi="MinionPro-Regular"/>
          <w:bCs/>
          <w:sz w:val="20"/>
          <w:szCs w:val="24"/>
          <w:lang w:eastAsia="pt-BR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Resolução CNRH nº 58, de 2006,  estabelece, em seu art. 3º, que a </w:t>
      </w:r>
      <w:r>
        <w:rPr>
          <w:rFonts w:cs="Times New Roman" w:ascii="Times New Roman" w:hAnsi="Times New Roman"/>
          <w:color w:val="000000"/>
          <w:sz w:val="24"/>
          <w:szCs w:val="24"/>
        </w:rPr>
        <w:t>Secretaria de Recursos Hídricos do Ministério do Meio Ambiente, atual</w:t>
      </w:r>
      <w:r>
        <w:rPr>
          <w:rFonts w:cs="Times New Roman" w:ascii="Times New Roman" w:hAnsi="Times New Roman"/>
          <w:bCs/>
          <w:sz w:val="24"/>
          <w:szCs w:val="24"/>
        </w:rPr>
        <w:t xml:space="preserve"> Secretaria de Recursos Hídricos e Meio Ambiente Urbano do Ministério do Meio Ambiente - SRHU/MMA, em articulação com a </w:t>
      </w:r>
      <w:r>
        <w:rPr>
          <w:rFonts w:cs="Times New Roman" w:ascii="Times New Roman" w:hAnsi="Times New Roman"/>
          <w:color w:val="000000"/>
          <w:sz w:val="24"/>
          <w:szCs w:val="24"/>
        </w:rPr>
        <w:t>Câmara Técnica do Plano Nacional de Recursos Hídricos</w:t>
      </w:r>
      <w:r>
        <w:rPr>
          <w:rFonts w:cs="Times New Roman" w:ascii="Times New Roman" w:hAnsi="Times New Roman"/>
          <w:bCs/>
          <w:sz w:val="24"/>
          <w:szCs w:val="24"/>
        </w:rPr>
        <w:t xml:space="preserve"> - CTPNRH, e o apoio da ANA, deverá proceder à revisão do PNRH a cada quatro anos, para orientar a elaboração do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lanos</w:t>
      </w:r>
      <w:r>
        <w:rPr>
          <w:rFonts w:cs="Times New Roman" w:ascii="Times New Roman" w:hAnsi="Times New Roman"/>
          <w:bCs/>
          <w:sz w:val="24"/>
          <w:szCs w:val="24"/>
        </w:rPr>
        <w:t xml:space="preserve"> Plurianuais - PPAs federal, estaduais e distrital e seus respectivos orçamentos anuais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 acordo com a Resolução, esta revisão do Plano Nacional de Recursos Hídricos - PNRH deverá contemplar os volumes II, III e IV (</w:t>
      </w:r>
      <w:r>
        <w:rPr>
          <w:rFonts w:cs="Times New Roman" w:ascii="Times New Roman" w:hAnsi="Times New Roman"/>
          <w:bCs/>
          <w:i/>
          <w:sz w:val="24"/>
          <w:szCs w:val="24"/>
        </w:rPr>
        <w:t>II - Águas para o Futuro: Cenários para 2020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III – Diretrizes </w:t>
      </w:r>
      <w:r>
        <w:rPr>
          <w:rFonts w:cs="Times New Roman" w:ascii="Times New Roman" w:hAnsi="Times New Roman"/>
          <w:bCs/>
          <w:sz w:val="24"/>
          <w:szCs w:val="24"/>
        </w:rPr>
        <w:t xml:space="preserve">e  </w:t>
      </w:r>
      <w:r>
        <w:rPr>
          <w:rFonts w:cs="Times New Roman" w:ascii="Times New Roman" w:hAnsi="Times New Roman"/>
          <w:bCs/>
          <w:i/>
          <w:sz w:val="24"/>
          <w:szCs w:val="24"/>
        </w:rPr>
        <w:t>IV - Programas Nacionais e Metas</w:t>
      </w:r>
      <w:r>
        <w:rPr>
          <w:rFonts w:cs="Times New Roman" w:ascii="Times New Roman" w:hAnsi="Times New Roman"/>
          <w:bCs/>
          <w:sz w:val="24"/>
          <w:szCs w:val="24"/>
        </w:rPr>
        <w:t xml:space="preserve">). 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revisão do Volume I - </w:t>
      </w:r>
      <w:r>
        <w:rPr>
          <w:rFonts w:cs="Times New Roman" w:ascii="Times New Roman" w:hAnsi="Times New Roman"/>
          <w:bCs/>
          <w:i/>
          <w:sz w:val="24"/>
          <w:szCs w:val="24"/>
        </w:rPr>
        <w:t>Panorama e Estado dos Recursos Hídricos do Brasil</w:t>
      </w:r>
      <w:r>
        <w:rPr>
          <w:rFonts w:cs="Times New Roman" w:ascii="Times New Roman" w:hAnsi="Times New Roman"/>
          <w:bCs/>
          <w:sz w:val="24"/>
          <w:szCs w:val="24"/>
        </w:rPr>
        <w:t xml:space="preserve"> deverá ser realizada a partir da compilação dos relatórios denominados de “</w:t>
      </w:r>
      <w:r>
        <w:rPr>
          <w:rFonts w:cs="Times New Roman" w:ascii="Times New Roman" w:hAnsi="Times New Roman"/>
          <w:bCs/>
          <w:i/>
          <w:sz w:val="24"/>
          <w:szCs w:val="24"/>
        </w:rPr>
        <w:t>Conjuntura dos Recursos Hídricos no Brasil</w:t>
      </w:r>
      <w:r>
        <w:rPr>
          <w:rFonts w:cs="Times New Roman" w:ascii="Times New Roman" w:hAnsi="Times New Roman"/>
          <w:bCs/>
          <w:sz w:val="24"/>
          <w:szCs w:val="24"/>
        </w:rPr>
        <w:t xml:space="preserve">”, a serem elaborados anualmente pela ANA, cujo conteúdo mínimo deverá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r definido em resolução do Conselho Nacional de Recursos Hídricos, proposta por sua Secretaria-Executiva.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inda segundo a Resolução, compete ao Conselho Nacional de Recursos Hídricos aprovar as revisões do PNRH, bem como, mediante proposta de sua Secretaria- Executiva, estabelecer critérios para o processo de avaliação e aprovação destas revisões, observado o princípio da participação, com fundamento na Lei n° 9.433, de 08 de janeiro de 1997, da Política Nacional de Recursos Hídricos. 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os anos de 2010 e 2011 foi realizada a primeira revisão do PNRH, que envolveu consultas públicas nas 12 Regiões Hidrográficas Nacionais e um Encontro Nacional. Esta primeira revisão teve como foco o </w:t>
      </w:r>
      <w:r>
        <w:rPr>
          <w:rFonts w:cs="Times New Roman" w:ascii="Times New Roman" w:hAnsi="Times New Roman"/>
          <w:sz w:val="24"/>
          <w:szCs w:val="24"/>
        </w:rPr>
        <w:t>Volume IV do PNRH (</w:t>
      </w:r>
      <w:r>
        <w:rPr>
          <w:rFonts w:cs="Times New Roman" w:ascii="Times New Roman" w:hAnsi="Times New Roman"/>
          <w:i/>
          <w:sz w:val="24"/>
          <w:szCs w:val="24"/>
        </w:rPr>
        <w:t>Programas Nacionais e Metas</w:t>
      </w:r>
      <w:r>
        <w:rPr>
          <w:rFonts w:cs="Times New Roman" w:ascii="Times New Roman" w:hAnsi="Times New Roman"/>
          <w:sz w:val="24"/>
          <w:szCs w:val="24"/>
        </w:rPr>
        <w:t xml:space="preserve">), e seu resultado está consolidado no documento </w:t>
      </w:r>
      <w:r>
        <w:rPr>
          <w:rFonts w:cs="Times New Roman" w:ascii="Times New Roman" w:hAnsi="Times New Roman"/>
          <w:i/>
          <w:iCs/>
          <w:sz w:val="24"/>
          <w:szCs w:val="24"/>
          <w:lang w:eastAsia="pt-BR"/>
        </w:rPr>
        <w:t>“Plano Nacional de Recursos Hídricos-PNRH: Prioridades 2012-2015”,</w:t>
      </w:r>
      <w:r>
        <w:rPr>
          <w:rFonts w:cs="Times New Roman" w:ascii="Times New Roman" w:hAnsi="Times New Roman"/>
          <w:sz w:val="24"/>
          <w:szCs w:val="24"/>
        </w:rPr>
        <w:t xml:space="preserve"> aprovado por meio da Resolução CNRH nº 135, de 14 de dezembro de 2011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s prioridades foram compatibilizadas com o Planejamento do Governo Federal (PPA 2012-2015), mediante o Programa Temático “</w:t>
      </w:r>
      <w:r>
        <w:rPr>
          <w:rFonts w:cs="Times New Roman" w:ascii="Times New Roman" w:hAnsi="Times New Roman"/>
          <w:i/>
          <w:sz w:val="24"/>
          <w:szCs w:val="24"/>
        </w:rPr>
        <w:t>Conservação e Gestão dos Recursos Hídricos</w:t>
      </w:r>
      <w:r>
        <w:rPr>
          <w:rFonts w:cs="Times New Roman" w:ascii="Times New Roman" w:hAnsi="Times New Roman"/>
          <w:sz w:val="24"/>
          <w:szCs w:val="24"/>
        </w:rPr>
        <w:t xml:space="preserve">” (Programa 2026 do PPA) para o período 2012 – 2015.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e destacar que no PPA há outros Programas Temáticos que possuem relação com a gestão dos recursos hídricos, tais como “</w:t>
      </w:r>
      <w:r>
        <w:rPr>
          <w:rFonts w:cs="Times New Roman" w:ascii="Times New Roman" w:hAnsi="Times New Roman"/>
          <w:i/>
          <w:sz w:val="24"/>
          <w:szCs w:val="24"/>
        </w:rPr>
        <w:t>Oferta de Água”, “Saneamento”, “Gestão de Riscos e Reposta a Desastres”, “Agricultura Irrigada”, “Energia Elétrica”, “Transporte Hidroviári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m 2015 o PNRH deverá passar por sua segunda revisão. No item 2 desta Nota Técnica é detalhada a proposta de cronograma da CTPNRH para a revisão do PNRH que foi estabelecido com base na disponibilização dos resultados de consultorias contratadas especificamente para auxiliar o processo de revisão, estendendo-se até o segundo semestre de 2015.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o a elaboração dos Planos Plurianuais Federal, Estaduais e Distrital para o período 2016-2019 ocorrerá no primeiro semestre de 2015, a presente Nota Técnica tem como objetivo oferecer subsídios ao CNRH em relação a este processo, buscando assegurar a continuidade do processo de integração das esferas de planejamento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sta de cronograma da CTPNRH para revisão do PNRH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0" w:firstLine="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</w:rPr>
        <w:t xml:space="preserve">Na sua 81ª reunião a CTPNRH começou a estruturar os seus trabalhos visando à revisão do PNRH. Nesta reunião foi comunicado pela SRHU que a mesma estava finalizando um termo 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Termo de Referencia para a contratação consultorias para avaliar a implementação do PNRH. Ã partir de março de 2015, os trabalhos da consultoria poderiam ser acompanhados pela CTPNRH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firstLine="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 base nesta informação e no disposto na </w:t>
      </w:r>
      <w:r>
        <w:rPr>
          <w:rFonts w:cs="Times New Roman" w:ascii="Times New Roman" w:hAnsi="Times New Roman"/>
          <w:bCs/>
          <w:sz w:val="24"/>
          <w:szCs w:val="24"/>
        </w:rPr>
        <w:t xml:space="preserve">Resolução CNRH nº 58, de 2006, </w:t>
      </w:r>
      <w:r>
        <w:rPr>
          <w:rFonts w:cs="Times New Roman" w:ascii="Times New Roman" w:hAnsi="Times New Roman"/>
          <w:sz w:val="24"/>
          <w:szCs w:val="24"/>
        </w:rPr>
        <w:t>foi proposto a seguinte abordagem para a revisão do PNRH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ume I – Panorama e Estado dos Recursos Hídricos do Brasil - Discussão e proposta pela CTPNRH de conteúdo mínimo para o relatório “Conjuntura de Recursos Hídricos”. Este trabalho será feito em articulação com a AN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ume III – Diretrizes – Esta avaliação será realizada pela CTPNRH – SRH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Volumes II - Águas para o Futuro: Cenários para 2020 e IV – Programas Nacionais e Metas – Para subsidiar a avaliação e revisão destes volumes pela CTPNRH e SRHU estão sendo contratadas consultorias especializadas.  O escopo contratado pela 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>Diretoria de Recursos Hídricos da SRHU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contempla, dentre outros produtos: a avaliação e análise crítica de implementação do PNRH, a proposição de indicadores e recomendações para a revisão do PNR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pt-BR"/>
        </w:rPr>
        <w:t>Avaliação/Revisão das estratégias de implementação do PNRH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highlight w:val="yellow"/>
          <w:u w:val="single"/>
          <w:lang w:eastAsia="pt-BR"/>
        </w:rPr>
        <w:t>???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isão/consolidação pela SRHU do </w:t>
      </w:r>
      <w:r>
        <w:rPr>
          <w:rFonts w:cs="Times New Roman" w:ascii="Times New Roman" w:hAnsi="Times New Roman"/>
          <w:color w:val="000000"/>
          <w:sz w:val="24"/>
          <w:szCs w:val="24"/>
        </w:rPr>
        <w:t>Sistema de Gerenciamento Orientado para os Resultados do Plano Nacional de Recursos Hídricos - SIGEOR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do em vista os prazos necessários tanto para definição das prioridades norteadoras para o Programa 2026 do PPA Federal, como também de outros programas relacionados a agenda água, quanto para revisão do PNRH, propõe-se que as prioridades 2016-2019 sejam construídas a partir da avaliação da implantação das prioridades 2012-2015 e da identificação de ações executadas pelos Ministérios que contribuem para o atingimento das metas previstas no PNRH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subsidiar esta avaliação, foi elaborado pela ANA, SRHU e MP um Informe que apresenta um panorama das inciativas, metas e resultados vinculados às 22 prioridades aprovadas pelo CNRH para o período 2012-2015. Este Informe está apresentado no Anexo B desta NT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firstLine="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cronograma propositivo para as ações acima elencadas no âmbito da CTPNRH é apresentado no Anexo A desta NT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ituação da implantação das prioridades do PNRH 2012-2015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Inserir aqui um resumo do Informe que deve incluir as ações realizadas pelos estados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posta de prioridades do PNRH com vistas ao Programa 2026 do PPA para o período 2016-2019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ndo em vista o panorama apresentado no Informe e os resultados das discussões no âmbito da CTPNRH- SRHU, estão sendo propostas as seguintes prioridades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70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Inserção das prioridades)</w:t>
      </w:r>
    </w:p>
    <w:p>
      <w:pPr>
        <w:pStyle w:val="Normal"/>
        <w:autoSpaceDE w:val="false"/>
        <w:spacing w:lineRule="auto" w:line="360"/>
        <w:ind w:left="70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ind w:left="705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iderações finais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iante do exposto e considerando a importância de que o PNRH seja contemplando no planejamento das instituições do Governo Federal e dos Estados envolvidas com a gestão dos recursos hídricos, encaminhamos, para apreciação do Plenário do CNRH, a minuta de Resolução anexa, que </w:t>
      </w:r>
      <w:r>
        <w:rPr>
          <w:rFonts w:cs="Times New Roman" w:ascii="Times New Roman" w:hAnsi="Times New Roman"/>
          <w:bCs/>
          <w:i/>
          <w:sz w:val="24"/>
          <w:szCs w:val="24"/>
        </w:rPr>
        <w:t>“recomenda as Prioridades do PNRH que deverão observadas para a elaboração do PPA Federal 2016-2019 e dos PPAs Estaduais e Distrital”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Esta proposta tem como objetivo que progressivamente sejam alcançados os resultados esperados do Plano Nacional de Recursos Hídricos que são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pt-BR"/>
        </w:rPr>
        <w:t>a melhoria das disponibilidades hídricas, superficiais e subterrâneas, em qualidade e em quantidade</w:t>
      </w:r>
      <w:r>
        <w:rPr>
          <w:rFonts w:cs="Times New Roman" w:ascii="Times New Roman" w:hAnsi="Times New Roman"/>
          <w:sz w:val="24"/>
          <w:szCs w:val="24"/>
          <w:lang w:eastAsia="pt-BR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pt-BR"/>
        </w:rPr>
        <w:t>a redução dos conflitos reais e potenciais de uso da água, bem como dos eventos hidrológicos críticos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pt-BR"/>
        </w:rPr>
        <w:t>a percepção da conservação da água como valor socioambiental relevant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ias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 de Recursos Hídricos 2006. Plano Nacional de Recursos Hídricos. Diretrizes: Volume 3 / Ministério do Meio Ambiente, Secretaria de Recursos Hídricos. – Brasília: MMA, 2006.4 v.: il. Color; 28 cm.</w:t>
      </w:r>
    </w:p>
    <w:p>
      <w:pPr>
        <w:pStyle w:val="TextBody"/>
        <w:ind w:left="709" w:firstLine="709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left="709"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,          de novembro de 2014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THA SUGAI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e da CTPNRH/CNRH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S  A, B e C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680" w:bottom="963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A Cronograma propositivo para as atividades da CTPNRH no processo de revisão do PNRH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01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668"/>
        <w:gridCol w:w="741"/>
        <w:gridCol w:w="691"/>
        <w:gridCol w:w="686"/>
        <w:gridCol w:w="635"/>
        <w:gridCol w:w="859"/>
        <w:gridCol w:w="734"/>
        <w:gridCol w:w="785"/>
        <w:gridCol w:w="710"/>
        <w:gridCol w:w="586"/>
        <w:gridCol w:w="734"/>
        <w:gridCol w:w="586"/>
        <w:gridCol w:w="686"/>
      </w:tblGrid>
      <w:tr>
        <w:trPr>
          <w:trHeight w:val="315" w:hRule="atLeast"/>
        </w:trPr>
        <w:tc>
          <w:tcPr>
            <w:tcW w:w="6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Atividades da CTPNRH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2014</w:t>
            </w:r>
          </w:p>
        </w:tc>
        <w:tc>
          <w:tcPr>
            <w:tcW w:w="7001" w:type="dxa"/>
            <w:gridSpan w:val="10"/>
            <w:tcBorders>
              <w:top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6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out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nov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dez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jan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fev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mar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abr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mai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jun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jul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ago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set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out</w:t>
            </w:r>
          </w:p>
        </w:tc>
      </w:tr>
      <w:tr>
        <w:trPr>
          <w:trHeight w:val="645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laboração do Informe sobre a Execução do PNRH no Período 2012-2014 e Perspectivas para 201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  <w:t>Elaboração de proposta de recomendações para o PPA-2016-2019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Avaliação e proposta de revisão do Volume 1 – Panorama e Estado dos RH no Brasil tendo em vista os relatórios Conjuntura da ANA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 xml:space="preserve">Acompanhamento dos trabalhos das consultorias para avaliação da implementação do PNRH - Período 2006-2014 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 xml:space="preserve">Avaliação e proposta de revisão do Volume 2 – Águas para o Futuro: Cenários para 2020 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Avaliação e proposta de revisão do Volume 3 – Diretrizes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 xml:space="preserve">Avaliação e proposta de revisão do Volume 4 – Programas Nacionais e Metas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pt-BR"/>
              </w:rPr>
              <w:t>E DAS AÇOES PRIORITÁRIAS 2012-2015????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 xml:space="preserve">Avaliação e proposta de revisão da Resolução 67 (CNRH) - Estratégias de implementação do PNRH 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t-BR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Avaliação proposta de revisão da Resolução 69 (CNRH) - Monitoramento e avaliação da implementação do PNRH (SIGEOR)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color w:val="EEECE1"/>
                <w:sz w:val="20"/>
                <w:lang w:eastAsia="pt-BR"/>
              </w:rPr>
            </w:pPr>
            <w:r>
              <w:rPr>
                <w:rFonts w:cs="Arial"/>
                <w:b/>
                <w:bCs/>
                <w:color w:val="EEECE1"/>
                <w:sz w:val="20"/>
                <w:lang w:eastAsia="pt-BR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color w:val="EEECE1"/>
                <w:sz w:val="20"/>
                <w:lang w:eastAsia="pt-BR"/>
              </w:rPr>
            </w:pPr>
            <w:r>
              <w:rPr>
                <w:rFonts w:cs="Arial"/>
                <w:b/>
                <w:bCs/>
                <w:color w:val="EEECE1"/>
                <w:sz w:val="20"/>
                <w:lang w:eastAsia="pt-BR"/>
              </w:rPr>
              <w:t> 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63" w:right="851" w:gutter="0" w:header="0" w:top="1418" w:footer="68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09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851" w:footer="680" w:bottom="96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nionPro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28110</wp:posOffset>
              </wp:positionH>
              <wp:positionV relativeFrom="paragraph">
                <wp:posOffset>635</wp:posOffset>
              </wp:positionV>
              <wp:extent cx="68580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45pt;mso-wrap-distance-left:0pt;mso-wrap-distance-right:0pt;mso-wrap-distance-top:0pt;mso-wrap-distance-bottom:0pt;margin-top:0.05pt;mso-position-vertical-relative:text;margin-left:30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28110</wp:posOffset>
              </wp:positionH>
              <wp:positionV relativeFrom="paragraph">
                <wp:posOffset>635</wp:posOffset>
              </wp:positionV>
              <wp:extent cx="68580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45pt;mso-wrap-distance-left:0pt;mso-wrap-distance-right:0pt;mso-wrap-distance-top:0pt;mso-wrap-distance-bottom:0pt;margin-top:0.05pt;mso-position-vertical-relative:text;margin-left:30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28110</wp:posOffset>
              </wp:positionH>
              <wp:positionV relativeFrom="paragraph">
                <wp:posOffset>635</wp:posOffset>
              </wp:positionV>
              <wp:extent cx="68580" cy="1454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45pt;mso-wrap-distance-left:0pt;mso-wrap-distance-right:0pt;mso-wrap-distance-top:0pt;mso-wrap-distance-bottom:0pt;margin-top:0.05pt;mso-position-vertical-relative:text;margin-left:30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7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709"/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52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1416"/>
      <w:jc w:val="both"/>
    </w:pPr>
    <w:rPr>
      <w:sz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lang w:val="pt-PT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Recuodecorpodetexto2">
    <w:name w:val="WW-Recuo de corpo de texto 2"/>
    <w:basedOn w:val="Normal"/>
    <w:qFormat/>
    <w:pPr>
      <w:ind w:left="0" w:right="0" w:firstLine="1410"/>
      <w:jc w:val="both"/>
    </w:pPr>
    <w:rPr/>
  </w:style>
  <w:style w:type="paragraph" w:styleId="WWRecuodecorpodetexto3">
    <w:name w:val="WW-Recuo de corpo de texto 3"/>
    <w:basedOn w:val="Normal"/>
    <w:qFormat/>
    <w:pPr>
      <w:ind w:left="0" w:right="0" w:firstLine="1310"/>
      <w:jc w:val="both"/>
    </w:pPr>
    <w:rPr>
      <w:sz w:val="20"/>
    </w:rPr>
  </w:style>
  <w:style w:type="paragraph" w:styleId="WWCorpodetexto2">
    <w:name w:val="WW-Corpo de texto 2"/>
    <w:basedOn w:val="Normal"/>
    <w:qFormat/>
    <w:pPr>
      <w:jc w:val="both"/>
    </w:pPr>
    <w:rPr>
      <w:i/>
      <w:sz w:val="20"/>
    </w:rPr>
  </w:style>
  <w:style w:type="paragraph" w:styleId="WWCorpodetexto3">
    <w:name w:val="WW-Corpo de texto 3"/>
    <w:basedOn w:val="Normal"/>
    <w:qFormat/>
    <w:pPr>
      <w:jc w:val="both"/>
    </w:pPr>
    <w:rPr>
      <w:sz w:val="24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rFonts w:ascii="Times New Roman" w:hAnsi="Times New Roman" w:cs="Times New Roman"/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84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43:00Z</dcterms:created>
  <dc:creator>SAA-CGMI</dc:creator>
  <dc:description/>
  <cp:keywords/>
  <dc:language>en-US</dc:language>
  <cp:lastModifiedBy>MSugai</cp:lastModifiedBy>
  <cp:lastPrinted>2014-10-24T17:05:00Z</cp:lastPrinted>
  <dcterms:modified xsi:type="dcterms:W3CDTF">2014-11-03T09:59:00Z</dcterms:modified>
  <cp:revision>21</cp:revision>
  <dc:subject/>
  <dc:title>MINISTÉRIO DO MEIO AMBIENTE, DOS RECURSOS HÍDRICOS E DA AMAZÔNI</dc:title>
</cp:coreProperties>
</file>